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–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1 декабря 2018 года № 3939-КЗ «О краевом бюджете на 2019 год и на плановый период 2020 и 2021 годов», решением Совета муниципального образования Брюховецкий район от 28 марта 2019 года № 331 «О внесении изменений в решение Совета муниципального образования Брюховецкий район от 29 ноября 2018 года № 284 «О бюджете муниципального образования Брюховецкий район на 2019 год и на плановый период 2020 и 2021 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В.В. Муса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6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м обязанности начальн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сельского хозяйства 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Зимовец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Первый заместитель главы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правления экономики, прогнозирования и потребительской сферы </w:t>
            </w:r>
            <w:r>
              <w:rPr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Гребеню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Литовк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Брюховец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И. Микаелян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Зимовец</cp:lastModifiedBy>
  <cp:lastPrinted>2018-11-30T12:00:00Z</cp:lastPrinted>
  <dcterms:modified xsi:type="dcterms:W3CDTF">2019-04-10T05:49:00Z</dcterms:modified>
  <cp:revision>87</cp:revision>
  <dc:subject/>
  <dc:title/>
</cp:coreProperties>
</file>